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347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090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33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784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75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388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971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108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94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975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94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796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258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