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80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95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5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88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978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8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8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5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852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74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6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8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71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581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18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5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56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