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51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670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56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892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08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85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485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03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41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123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070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878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22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