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52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6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84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11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7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01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60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811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13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5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6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14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4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4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97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