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3296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7686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6146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8102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3285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9333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5166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0095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9983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5356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765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459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8760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4840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4361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5544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2226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