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312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995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325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557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994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19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761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3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957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717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003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218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95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795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728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