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5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50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39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69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71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87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03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04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09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8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9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21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