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07551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46570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57110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04167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08369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77452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96073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13462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6780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14628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88560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33068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40749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47692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43070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