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799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962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817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450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721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1940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2875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948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908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911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115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688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017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232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427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175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699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