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06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959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76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818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057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310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05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493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5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510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23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526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230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