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16469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277274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793373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652933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988421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057281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457615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134112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366236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618678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596123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936131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042407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55311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744448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