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8682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3188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867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860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5030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117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761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9087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8892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6141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599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657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5269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4513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574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709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1795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