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88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988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832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45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489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436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289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696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982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413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37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436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384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