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335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666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89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030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485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95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738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075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332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913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214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983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979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800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272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