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879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359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968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199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55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406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75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38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73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998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843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7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01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750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613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512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478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