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94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11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495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303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915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089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73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14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36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412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964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132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