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251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2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489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357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528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96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68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499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064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588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1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965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19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109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535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