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292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107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85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444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68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285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222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698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259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73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32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71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4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73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680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03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13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