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47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35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01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65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01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845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446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178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05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115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288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43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84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