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2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46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04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107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366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65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4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51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07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1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93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07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72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8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3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9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06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