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878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72472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5611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2854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7896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4141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9643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1026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8221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8934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564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763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1411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