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440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075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110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245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975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007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38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941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269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466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082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54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934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024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366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