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095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5984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8184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9865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2414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6819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8873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85757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6494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9833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5588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626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5504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6460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6839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