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763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869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208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818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735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610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207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68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94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263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957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346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348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050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349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674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987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