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6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43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917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85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615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555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276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7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93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374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962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04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04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