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108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31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894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020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203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504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02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927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840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502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487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473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99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775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640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