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384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043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448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162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60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0402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78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482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461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172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920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365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141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021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814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456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156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