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818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594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659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975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377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65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152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83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615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687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610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712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112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