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8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7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6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99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78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34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4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8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94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41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06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53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7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34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254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