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49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403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189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806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110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59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16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036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31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144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505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71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66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513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38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55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712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