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066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935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137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512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135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674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646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726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081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825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96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901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344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