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84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47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05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0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97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73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2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0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6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01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0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27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276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68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81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488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35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