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453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791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500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101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83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217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816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445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088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148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864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406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824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71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50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233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525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