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4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48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68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9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51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57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21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5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96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92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36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3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1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681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