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821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414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153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870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423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966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419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744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770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313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46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58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211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589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17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