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06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848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959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884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139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262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730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195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329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21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78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907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290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