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4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38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267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019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306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270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4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68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0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25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2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81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56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