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44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43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16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150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0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422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327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08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8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53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59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6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06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29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72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