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154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433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558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968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209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457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272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559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798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937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666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696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909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325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448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26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969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