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852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439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075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899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32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93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579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43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595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6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92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655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