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666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34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525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021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056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981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986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994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272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723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53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793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463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311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145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