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26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95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723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46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77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977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01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413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007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69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96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433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030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341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60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669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082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