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0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247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08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71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03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675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32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368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32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451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59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5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78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