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773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454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220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210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485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553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530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221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384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711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55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592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727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746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985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