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284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003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324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933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741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373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650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737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896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540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018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526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213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408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949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484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069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