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7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96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2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08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03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01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954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57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59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9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0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9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902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