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80590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33379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69077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06336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75084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94355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44018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80854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10159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22461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61723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01977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67163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83396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39130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