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49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004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717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1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7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330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554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50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02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576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9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25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220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21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377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163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357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