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0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695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96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75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806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8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29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03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10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604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5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92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38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