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10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2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42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93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30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35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931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025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39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64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55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117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72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78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10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