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109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201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667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9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18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32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729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800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969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97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14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507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407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441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909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609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188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