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978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49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010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787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59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445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364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701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44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327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9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9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630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