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00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45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09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086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96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98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64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89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594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13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54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16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01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491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70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