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37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82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550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871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41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04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869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787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411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953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60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9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28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65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663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62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46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