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992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901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019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95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099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454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120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921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673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945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174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480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392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