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503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640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13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874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426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068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404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020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739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398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393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009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858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705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189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