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602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620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74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263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568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506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88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88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34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704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7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97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4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72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353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906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550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