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923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095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046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12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141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130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321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207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907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106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068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505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728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