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943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777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0700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56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636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8715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794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495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960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365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273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755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8500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456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652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