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4832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7832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8738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315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7478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8347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4050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7630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1559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4972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303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323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3172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6640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511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178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6884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