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080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164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106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149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370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704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985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9429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91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2042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184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262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471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