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08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06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81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991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283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732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493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357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249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422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849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741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901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