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851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758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61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537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707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08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79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33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544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632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655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170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587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89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004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