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482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851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100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895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015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733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95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743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080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213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758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64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059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972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165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