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245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545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721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834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240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514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020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754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136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978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318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541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075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359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030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411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44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