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57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10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4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8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40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47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8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26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16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38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88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7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611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