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83674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51732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90751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68232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40221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61344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19945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74645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67640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7216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9557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84242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78992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23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1529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98019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78095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