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447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286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182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34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48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620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585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71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239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190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542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984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757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