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54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387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68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244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545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89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604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10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154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248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621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527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038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056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123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