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6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14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90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26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99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60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35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938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95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142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454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