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562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787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302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597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77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678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50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20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483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039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92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928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916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933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250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480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369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