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32207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73124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20253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18252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86165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38920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94380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11693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37753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09934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78667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26345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92335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