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7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603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130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65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577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899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388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896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486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134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108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960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424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536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690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129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93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