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07797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45178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05830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96339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42162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33702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68371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49242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41621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75245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36299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54844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32483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