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4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20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78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57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67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35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71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74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45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45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66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13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0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75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