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22315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45256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6866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76359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03345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63964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62444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8168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08497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35993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60910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2825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61780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87307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10851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14956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86048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