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767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530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378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205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416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519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065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655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109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067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8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76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372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420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43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924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747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