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41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775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06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956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97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38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70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57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339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769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64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17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843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912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78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