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9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09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44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96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72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8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62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22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24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208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0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5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09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