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4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49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2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98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369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2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6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01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83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77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9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98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856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479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96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583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535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