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343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795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739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754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219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20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237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399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38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855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400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876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327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01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726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449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20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