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6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21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4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655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33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50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19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012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71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777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3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43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