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3829419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13895594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86946810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15555310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24098606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87733934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52087756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22757383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58443013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99939738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23517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4344427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47294801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