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4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9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09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9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030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08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773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31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8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61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04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9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58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41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92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