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070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828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508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730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068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903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357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381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748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397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586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967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599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611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537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